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  <w:t>Hubbard Tabelle der Einstellungen</w:t>
        <w:tab/>
        <w:t>Teil 5</w:t>
      </w:r>
    </w:p>
    <w:p>
      <w:pPr>
        <w:pStyle w:val="Normal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61595</wp:posOffset>
                </wp:positionV>
                <wp:extent cx="23495" cy="72974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29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.85pt" to="200.7pt,57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2630</wp:posOffset>
                </wp:positionH>
                <wp:positionV relativeFrom="paragraph">
                  <wp:posOffset>61595</wp:posOffset>
                </wp:positionV>
                <wp:extent cx="1804035" cy="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.85pt" to="198.9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422275</wp:posOffset>
                </wp:positionV>
                <wp:extent cx="1092200" cy="7071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7071840"/>
                          <a:chOff x="0" y="0"/>
                          <a:chExt cx="1092240" cy="7071840"/>
                        </a:xfrm>
                      </wpg:grpSpPr>
                      <wpg:grpSp>
                        <wpg:cNvGrpSpPr/>
                        <wpg:grpSpPr>
                          <a:xfrm>
                            <a:off x="9360" y="3825360"/>
                            <a:ext cx="902160" cy="324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1800"/>
                              <a:ext cx="902160" cy="252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3600"/>
                                <a:ext cx="9021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0,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1440"/>
                                <a:ext cx="90216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440"/>
                                <a:ext cx="9021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1,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000"/>
                                <a:ext cx="9021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021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2,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2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4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60" y="312300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7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38320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11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7940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16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768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22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10825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27 BIS 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33.25pt;width:86pt;height:556.85pt" coordorigin="7386,665" coordsize="1720,11137">
                <v:group id="shape_0" style="position:absolute;left:7401;top:6689;width:1421;height:5113">
                  <v:group id="shape_0" style="position:absolute;left:7401;top:7826;width:1421;height:397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401;top:11233;width:1420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0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10096;width:1420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8962;width:1420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8393;width:1420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7826;width:1420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01;top:6689;width:1136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4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01;top:5583;width:142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4418;width:142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1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3310;width:142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1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2189;width:142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2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665;width:170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27 BIS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92095</wp:posOffset>
                </wp:positionH>
                <wp:positionV relativeFrom="paragraph">
                  <wp:posOffset>78105</wp:posOffset>
                </wp:positionV>
                <wp:extent cx="1263015" cy="205740"/>
                <wp:effectExtent l="0" t="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atik (Geis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85pt;margin-top:6.15pt;width:99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atik (Geis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26030</wp:posOffset>
                </wp:positionH>
                <wp:positionV relativeFrom="paragraph">
                  <wp:posOffset>61595</wp:posOffset>
                </wp:positionV>
                <wp:extent cx="1804035" cy="635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.85pt" to="340.9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26030</wp:posOffset>
                </wp:positionH>
                <wp:positionV relativeFrom="paragraph">
                  <wp:posOffset>782955</wp:posOffset>
                </wp:positionV>
                <wp:extent cx="1804035" cy="1270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1.65pt" to="340.9pt,6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26030</wp:posOffset>
                </wp:positionH>
                <wp:positionV relativeFrom="paragraph">
                  <wp:posOffset>1504315</wp:posOffset>
                </wp:positionV>
                <wp:extent cx="1804035" cy="127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18.45pt" to="340.9pt,118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2225675</wp:posOffset>
                </wp:positionV>
                <wp:extent cx="1804035" cy="635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75.25pt" to="340.9pt,17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26030</wp:posOffset>
                </wp:positionH>
                <wp:positionV relativeFrom="paragraph">
                  <wp:posOffset>3668395</wp:posOffset>
                </wp:positionV>
                <wp:extent cx="1804035" cy="127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88.85pt" to="340.9pt,28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26030</wp:posOffset>
                </wp:positionH>
                <wp:positionV relativeFrom="paragraph">
                  <wp:posOffset>1685290</wp:posOffset>
                </wp:positionV>
                <wp:extent cx="1623695" cy="361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iterke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32.7pt;width:127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iterk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26030</wp:posOffset>
                </wp:positionH>
                <wp:positionV relativeFrom="paragraph">
                  <wp:posOffset>3848735</wp:posOffset>
                </wp:positionV>
                <wp:extent cx="1804035" cy="36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u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303.0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26030</wp:posOffset>
                </wp:positionH>
                <wp:positionV relativeFrom="paragraph">
                  <wp:posOffset>4209415</wp:posOffset>
                </wp:positionV>
                <wp:extent cx="1804035" cy="361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röhlichke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331.4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röhlichk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16505</wp:posOffset>
                </wp:positionH>
                <wp:positionV relativeFrom="paragraph">
                  <wp:posOffset>4751705</wp:posOffset>
                </wp:positionV>
                <wp:extent cx="1804035" cy="205740"/>
                <wp:effectExtent l="0" t="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angewei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5pt;margin-top:374.15pt;width:14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angewei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26030</wp:posOffset>
                </wp:positionH>
                <wp:positionV relativeFrom="paragraph">
                  <wp:posOffset>4931410</wp:posOffset>
                </wp:positionV>
                <wp:extent cx="1804035" cy="361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tagonism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388.3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tagonism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5292725</wp:posOffset>
                </wp:positionV>
                <wp:extent cx="180403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u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5pt;margin-top:416.7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16505</wp:posOffset>
                </wp:positionH>
                <wp:positionV relativeFrom="paragraph">
                  <wp:posOffset>6897370</wp:posOffset>
                </wp:positionV>
                <wp:extent cx="1804035" cy="361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path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5pt;margin-top:543.1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path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59225</wp:posOffset>
                </wp:positionH>
                <wp:positionV relativeFrom="paragraph">
                  <wp:posOffset>5833110</wp:posOffset>
                </wp:positionV>
                <wp:extent cx="361315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459.3pt" to="340.15pt,45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32380</wp:posOffset>
                </wp:positionH>
                <wp:positionV relativeFrom="paragraph">
                  <wp:posOffset>504825</wp:posOffset>
                </wp:positionV>
                <wp:extent cx="1762760" cy="205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9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itere Gelassenke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4pt;margin-top:39.75pt;width:138.7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itere Gelassenk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20725</wp:posOffset>
                </wp:positionH>
                <wp:positionV relativeFrom="paragraph">
                  <wp:posOffset>61595</wp:posOffset>
                </wp:positionV>
                <wp:extent cx="1905" cy="729742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9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.85pt" to="56.85pt,57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22630</wp:posOffset>
                </wp:positionH>
                <wp:positionV relativeFrom="paragraph">
                  <wp:posOffset>4389755</wp:posOffset>
                </wp:positionV>
                <wp:extent cx="2164715" cy="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45.65pt" to="227.3pt,34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22630</wp:posOffset>
                </wp:positionH>
                <wp:positionV relativeFrom="paragraph">
                  <wp:posOffset>3668395</wp:posOffset>
                </wp:positionV>
                <wp:extent cx="1804035" cy="63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88.85pt" to="198.9pt,28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68750</wp:posOffset>
                </wp:positionH>
                <wp:positionV relativeFrom="paragraph">
                  <wp:posOffset>4389755</wp:posOffset>
                </wp:positionV>
                <wp:extent cx="361315" cy="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45.65pt" to="340.9pt,34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22630</wp:posOffset>
                </wp:positionH>
                <wp:positionV relativeFrom="paragraph">
                  <wp:posOffset>2225675</wp:posOffset>
                </wp:positionV>
                <wp:extent cx="1804035" cy="6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75.25pt" to="198.9pt,17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22630</wp:posOffset>
                </wp:positionH>
                <wp:positionV relativeFrom="paragraph">
                  <wp:posOffset>1504315</wp:posOffset>
                </wp:positionV>
                <wp:extent cx="1804035" cy="635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8.45pt" to="198.9pt,11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782955</wp:posOffset>
                </wp:positionV>
                <wp:extent cx="1804035" cy="6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1.65pt" to="198.9pt,6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02970</wp:posOffset>
                </wp:positionH>
                <wp:positionV relativeFrom="paragraph">
                  <wp:posOffset>175895</wp:posOffset>
                </wp:positionV>
                <wp:extent cx="1443355" cy="5416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3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004570</wp:posOffset>
                </wp:positionV>
                <wp:extent cx="1809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5pt;margin-top:79.1pt;width:14.2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12495</wp:posOffset>
                </wp:positionH>
                <wp:positionV relativeFrom="paragraph">
                  <wp:posOffset>75565</wp:posOffset>
                </wp:positionV>
                <wp:extent cx="1443355" cy="3613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ICH SELBS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5.9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ICH SELB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2630</wp:posOffset>
                </wp:positionH>
                <wp:positionV relativeFrom="paragraph">
                  <wp:posOffset>198120</wp:posOffset>
                </wp:positionV>
                <wp:extent cx="1804035" cy="635"/>
                <wp:effectExtent l="635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5.6pt" to="198.9pt,1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198120</wp:posOffset>
                </wp:positionV>
                <wp:extent cx="180975" cy="635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5.6pt" to="156.3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68750</wp:posOffset>
                </wp:positionH>
                <wp:positionV relativeFrom="paragraph">
                  <wp:posOffset>198120</wp:posOffset>
                </wp:positionV>
                <wp:extent cx="361315" cy="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5.6pt" to="340.9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5010</wp:posOffset>
                </wp:positionH>
                <wp:positionV relativeFrom="paragraph">
                  <wp:posOffset>198120</wp:posOffset>
                </wp:positionV>
                <wp:extent cx="180975" cy="6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5.6pt" to="170.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26030</wp:posOffset>
                </wp:positionH>
                <wp:positionV relativeFrom="paragraph">
                  <wp:posOffset>17780</wp:posOffset>
                </wp:positionV>
                <wp:extent cx="1804035" cy="3613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geister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.4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geister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26030</wp:posOffset>
                </wp:positionH>
                <wp:positionV relativeFrom="paragraph">
                  <wp:posOffset>198120</wp:posOffset>
                </wp:positionV>
                <wp:extent cx="361315" cy="6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5.6pt" to="227.3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12495</wp:posOffset>
                </wp:positionH>
                <wp:positionV relativeFrom="paragraph">
                  <wp:posOffset>222250</wp:posOffset>
                </wp:positionV>
                <wp:extent cx="1443355" cy="3606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und sie brauchen mich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17.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und sie brauchen mi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50265</wp:posOffset>
                </wp:positionH>
                <wp:positionV relativeFrom="paragraph">
                  <wp:posOffset>217805</wp:posOffset>
                </wp:positionV>
                <wp:extent cx="1581785" cy="238760"/>
                <wp:effectExtent l="0" t="0" r="0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84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, zusammen mit ihn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95pt;margin-top:17.15pt;width:124.5pt;height:1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, zusammen mit ihn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07415</wp:posOffset>
                </wp:positionH>
                <wp:positionV relativeFrom="paragraph">
                  <wp:posOffset>94615</wp:posOffset>
                </wp:positionV>
                <wp:extent cx="1443355" cy="3613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SEIN, selbst wenn ich sie nicht ma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45pt;margin-top:7.4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SEIN, selbst wenn ich sie nicht mag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26030</wp:posOffset>
                </wp:positionH>
                <wp:positionV relativeFrom="paragraph">
                  <wp:posOffset>112395</wp:posOffset>
                </wp:positionV>
                <wp:extent cx="180403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8.85pt" to="340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2630</wp:posOffset>
                </wp:positionH>
                <wp:positionV relativeFrom="paragraph">
                  <wp:posOffset>112395</wp:posOffset>
                </wp:positionV>
                <wp:extent cx="18040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.85pt" to="198.9pt,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43610</wp:posOffset>
                </wp:positionH>
                <wp:positionV relativeFrom="paragraph">
                  <wp:posOffset>134620</wp:posOffset>
                </wp:positionV>
                <wp:extent cx="1443355" cy="3613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sein, und wenn ich sie zerstören muß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3pt;margin-top:10.6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sein, und wenn ich sie zerstören muß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3990</wp:posOffset>
                </wp:positionH>
                <wp:positionV relativeFrom="paragraph">
                  <wp:posOffset>198755</wp:posOffset>
                </wp:positionV>
                <wp:extent cx="26035" cy="1758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.65pt;width: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22020</wp:posOffset>
                </wp:positionH>
                <wp:positionV relativeFrom="paragraph">
                  <wp:posOffset>194310</wp:posOffset>
                </wp:positionV>
                <wp:extent cx="1443355" cy="2152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wichti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6pt;margin-top:15.3pt;width:113.6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wichtig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26030</wp:posOffset>
                </wp:positionH>
                <wp:positionV relativeFrom="paragraph">
                  <wp:posOffset>153670</wp:posOffset>
                </wp:positionV>
                <wp:extent cx="1804035" cy="10826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08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ur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eighe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legenhe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c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r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2.1pt;width:142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ur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eighe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legenhe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cha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r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40740</wp:posOffset>
                </wp:positionH>
                <wp:positionV relativeFrom="paragraph">
                  <wp:posOffset>206375</wp:posOffset>
                </wp:positionV>
                <wp:extent cx="1553210" cy="4197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ürde sein, wenn ich um sie herumkommen könn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2pt;margin-top:16.25pt;width:122.25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ürde sein, wenn ich um sie herumkommen könnt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31415</wp:posOffset>
                </wp:positionH>
                <wp:positionV relativeFrom="paragraph">
                  <wp:posOffset>84455</wp:posOffset>
                </wp:positionV>
                <wp:extent cx="455930" cy="190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6.65pt" to="227.3pt,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805815</wp:posOffset>
                </wp:positionV>
                <wp:extent cx="541655" cy="635"/>
                <wp:effectExtent l="635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3.45pt" to="227.3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ragraph">
                  <wp:posOffset>420370</wp:posOffset>
                </wp:positionV>
                <wp:extent cx="25400" cy="1758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5pt;margin-top:33.1pt;width:1.95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22630</wp:posOffset>
                </wp:positionH>
                <wp:positionV relativeFrom="paragraph">
                  <wp:posOffset>2428875</wp:posOffset>
                </wp:positionV>
                <wp:extent cx="5771515" cy="541655"/>
                <wp:effectExtent l="0" t="0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MERKUNG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bwohl diese Tabelle in der ersten und dritten Person geschrieben ist, gilt sie für jede Dynamik und bezeichnet die Einstellung gegenüber jeder Entität oder jeder Dynami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191.25pt;width:454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MERKUNG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bwohl diese Tabelle in der ersten und dritten Person geschrieben ist, gilt sie für jede Dynamik und bezeichnet die Einstellung gegenüber jeder Entität oder jeder Dynamik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68750</wp:posOffset>
                </wp:positionH>
                <wp:positionV relativeFrom="paragraph">
                  <wp:posOffset>805815</wp:posOffset>
                </wp:positionV>
                <wp:extent cx="361315" cy="63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63.45pt" to="340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49525</wp:posOffset>
                </wp:positionH>
                <wp:positionV relativeFrom="paragraph">
                  <wp:posOffset>1470025</wp:posOffset>
                </wp:positionV>
                <wp:extent cx="1804035" cy="6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115.75pt" to="342.75pt,1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20725</wp:posOffset>
                </wp:positionH>
                <wp:positionV relativeFrom="paragraph">
                  <wp:posOffset>1470025</wp:posOffset>
                </wp:positionV>
                <wp:extent cx="182880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15.75pt" to="200.7pt,1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22630</wp:posOffset>
                </wp:positionH>
                <wp:positionV relativeFrom="paragraph">
                  <wp:posOffset>805815</wp:posOffset>
                </wp:positionV>
                <wp:extent cx="171450" cy="127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3.45pt" to="70.35pt,6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26440</wp:posOffset>
                </wp:positionH>
                <wp:positionV relativeFrom="paragraph">
                  <wp:posOffset>73025</wp:posOffset>
                </wp:positionV>
                <wp:extent cx="109220" cy="6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5.75pt" to="65.75pt,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93445</wp:posOffset>
                </wp:positionH>
                <wp:positionV relativeFrom="paragraph">
                  <wp:posOffset>617855</wp:posOffset>
                </wp:positionV>
                <wp:extent cx="1443355" cy="360680"/>
                <wp:effectExtent l="0" t="0" r="0" b="266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nicht, weil sie mich nicht sein lassen werd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35pt;margin-top:48.6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nicht, weil sie mich nicht sein lassen werd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07415</wp:posOffset>
                </wp:positionH>
                <wp:positionV relativeFrom="paragraph">
                  <wp:posOffset>977265</wp:posOffset>
                </wp:positionV>
                <wp:extent cx="1443355" cy="13271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verlo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45pt;margin-top:76.95pt;width:113.6pt;height: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verlo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79805</wp:posOffset>
                </wp:positionH>
                <wp:positionV relativeFrom="paragraph">
                  <wp:posOffset>1158875</wp:posOffset>
                </wp:positionV>
                <wp:extent cx="1267460" cy="145415"/>
                <wp:effectExtent l="0" t="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nicht wichti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.15pt;margin-top:91.25pt;width:99.75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nicht wichtig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20725</wp:posOffset>
                </wp:positionH>
                <wp:positionV relativeFrom="paragraph">
                  <wp:posOffset>1241425</wp:posOffset>
                </wp:positionV>
                <wp:extent cx="1701800" cy="2540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7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NICH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5pt;margin-top:97.75pt;width:133.9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NICH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extfeld">
    <w:name w:val="Textfeld"/>
    <w:basedOn w:val="Normal"/>
    <w:qFormat/>
    <w:pPr>
      <w:spacing w:lineRule="auto" w:line="216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04:00Z</dcterms:created>
  <dc:creator>Unknown</dc:creator>
  <dc:description>graphische Korrektur he 071004</dc:description>
  <dc:language>en-US</dc:language>
  <cp:lastModifiedBy>xx</cp:lastModifiedBy>
  <cp:lastPrinted>1996-12-05T22:04:00Z</cp:lastPrinted>
  <dcterms:modified xsi:type="dcterms:W3CDTF">2004-10-31T16:42:00Z</dcterms:modified>
  <cp:revision>3</cp:revision>
  <dc:subject/>
  <dc:title>HUBBARD TABELLE DER EINSTELLUNGEN_TEIL 1</dc:title>
</cp:coreProperties>
</file>